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ind w:firstLine="6746"/>
        <w:jc w:val="center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łącznik nr 4</w:t>
        <w:br/>
      </w:r>
    </w:p>
    <w:p>
      <w:pPr>
        <w:pStyle w:val="Normal"/>
        <w:spacing w:lineRule="auto" w:line="360"/>
        <w:ind w:firstLine="6746"/>
        <w:jc w:val="center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ind w:firstLine="6746"/>
        <w:jc w:val="center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>Szczegółowy opis przedmiotu zamówienia mebli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br/>
        <w:t>I. Wymagania ogólne:</w:t>
      </w:r>
    </w:p>
    <w:p>
      <w:pPr>
        <w:pStyle w:val="Normal"/>
        <w:spacing w:lineRule="auto" w:line="360"/>
        <w:ind w:firstLine="57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. Oferowane przez Wykonawcę produkty będą: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fabrycznie nowe i wysokiej jakości,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olne od wszelkich wad, w tym wad materiałowych i praw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spełniały Polskie i Europejskiej Normy w zakresie ergonomii, bezpieczeństwa użytkowania</w:t>
        <w:br/>
        <w:t xml:space="preserve">i trwałości, w tym m.in.: </w:t>
      </w:r>
      <w:r>
        <w:rPr>
          <w:rFonts w:cs="Arial" w:ascii="Arial" w:hAnsi="Arial"/>
          <w:sz w:val="20"/>
        </w:rPr>
        <w:t>PN-EN 14322, PN-EN 438-3:2016-04 (normy dotyczące płyt wiórowych i laminowanych), PN-EN 1728:2012, PN-EN 1022:2024-04 (normy dotycząca krzeseł), PN-EN 527-2+A1:2019-08 (norma dotycząca biurek i stołów), PN-EN 14073-3:2006 (norma dotycząca szaf), PN-EN 1021-1:2014-12 (norma w zakresie zapalności mebli tapicerowanych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u</w:t>
      </w:r>
      <w:r>
        <w:rPr>
          <w:rFonts w:cs="Arial" w:ascii="Arial" w:hAnsi="Arial"/>
          <w:iCs/>
          <w:sz w:val="20"/>
        </w:rPr>
        <w:t>żyte do produkcji mebli komponenty (płyty wiórowe, farby, lakiery, impregnaty, kleje, elementy wykonane z PCW itp.) muszą posiadać atesty higieniczne lub inny dokument potwierdzający, że mogą być zastosowane do produkcji mebli wykorzystywanych w pomieszczeniach przeznaczonych na czasowy i stały pobyt ludzi,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dpowiednio zapakowane na czas transportu,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dostarczone wraz z instrukcją obsługi/montażu w języku polskim (jeśli dotyczy).</w:t>
      </w:r>
    </w:p>
    <w:p>
      <w:pPr>
        <w:pStyle w:val="Normal"/>
        <w:spacing w:lineRule="auto" w:line="360"/>
        <w:ind w:left="426" w:hanging="284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2. Oferowane produkty muszą być objęte gwarancją Wykonawcy zgodnie z treścią wzoru umowy.</w:t>
      </w:r>
    </w:p>
    <w:p>
      <w:pPr>
        <w:pStyle w:val="Normal"/>
        <w:spacing w:lineRule="auto" w:line="360"/>
        <w:ind w:hanging="57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ind w:hanging="57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II. Specyfikacja techniczna – wymagania minimalne:</w:t>
        <w:br/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Część 3: Meble</w:t>
      </w:r>
    </w:p>
    <w:tbl>
      <w:tblPr>
        <w:tblW w:w="904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75"/>
        <w:gridCol w:w="2070"/>
      </w:tblGrid>
      <w:tr>
        <w:trPr/>
        <w:tc>
          <w:tcPr>
            <w:tcW w:w="6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Opi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</w:tc>
      </w:tr>
      <w:tr>
        <w:trPr>
          <w:trHeight w:val="4208" w:hRule="atLeast"/>
        </w:trPr>
        <w:tc>
          <w:tcPr>
            <w:tcW w:w="6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57" w:hanging="360"/>
              <w:textAlignment w:val="baseline"/>
              <w:rPr>
                <w:rFonts w:ascii="Arial" w:hAnsi="Arial" w:cs="Arial"/>
                <w:kern w:val="2"/>
                <w:sz w:val="20"/>
              </w:rPr>
            </w:pPr>
            <w: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margin">
                    <wp:posOffset>2400300</wp:posOffset>
                  </wp:positionH>
                  <wp:positionV relativeFrom="paragraph">
                    <wp:posOffset>1637665</wp:posOffset>
                  </wp:positionV>
                  <wp:extent cx="1647190" cy="11645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tolik prostokątny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eastAsia="Calibri" w:cs="Arial"/>
                <w:color w:val="111111"/>
                <w:sz w:val="20"/>
                <w:lang w:eastAsia="pl-PL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Wymiary </w:t>
            </w:r>
            <w:r>
              <w:rPr>
                <w:rFonts w:eastAsia="Calibri" w:cs="Arial" w:ascii="Arial" w:hAnsi="Arial"/>
                <w:sz w:val="20"/>
                <w:lang w:eastAsia="pl-PL"/>
              </w:rPr>
              <w:t>min.</w:t>
            </w:r>
            <w:r>
              <w:rPr>
                <w:rFonts w:cs="Arial" w:ascii="Arial" w:hAnsi="Arial"/>
                <w:kern w:val="2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  <w:sz w:val="20"/>
              </w:rPr>
              <w:t>szerokość 100 cm, głębokość 70 cm, wysokość 75 c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eastAsia="Calibri" w:cs="Arial" w:ascii="Arial" w:hAnsi="Arial"/>
                <w:color w:val="111111"/>
                <w:sz w:val="20"/>
                <w:lang w:eastAsia="pl-PL"/>
              </w:rPr>
              <w:t xml:space="preserve">Blat i podstawa: płyta meblowa laminowana min. 18 mm, obrzeża PCV/ABS 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Kolor blatu i podstawy: jasny </w:t>
            </w:r>
            <w:r>
              <w:rPr>
                <w:rFonts w:cs="Arial" w:ascii="Arial" w:hAnsi="Arial"/>
                <w:color w:val="000000"/>
                <w:kern w:val="2"/>
                <w:sz w:val="20"/>
              </w:rPr>
              <w:t>szary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Stabilna podstawa 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Stopki z regulacją niwelującą nierówności podłogi 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eastAsia="Calibri" w:cs="Arial"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Gwarancja min. 24 miesiące.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Zdjęcie poglądowe: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345" w:hRule="atLeast"/>
        </w:trPr>
        <w:tc>
          <w:tcPr>
            <w:tcW w:w="6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57" w:hanging="360"/>
              <w:textAlignment w:val="baseline"/>
              <w:rPr>
                <w:rFonts w:ascii="Arial" w:hAnsi="Arial" w:cs="Arial"/>
                <w:b/>
                <w:b/>
                <w:bCs/>
                <w:color w:val="1C1C1C"/>
                <w:kern w:val="2"/>
                <w:sz w:val="20"/>
              </w:rPr>
            </w:pPr>
            <w: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margin">
                    <wp:posOffset>1880870</wp:posOffset>
                  </wp:positionH>
                  <wp:positionV relativeFrom="paragraph">
                    <wp:posOffset>2740660</wp:posOffset>
                  </wp:positionV>
                  <wp:extent cx="2490470" cy="19443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1C1C1C"/>
                <w:kern w:val="2"/>
                <w:sz w:val="20"/>
              </w:rPr>
              <w:t>Fotele komputerowe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  <w:t>Typ: obrotowe, do użytku w pomieszczeniach biurowych do</w:t>
              <w:br/>
              <w:t>pracy przy komputerze.</w:t>
              <w:br/>
              <w:t>Stelaż: w kolorze czarnym, wytrzymały i stabilny, stelaż z wbudowanym zagłówkiem, podstawa jezdna pięcioramienna, wyposażona w kółka</w:t>
              <w:br/>
              <w:t>Siedzisko i oparcie: miękkie, tapicerowane wytrzymałą, oddychającą tkaniną, w kolorze czarnym, nie skóropodobne.</w:t>
              <w:br/>
              <w:t xml:space="preserve">Podłokietniki: czarne podłokietniki, regulowane góra - dół, wykonane z tworzywa sztucznego. </w:t>
            </w:r>
            <w:r>
              <w:rPr>
                <w:rFonts w:cs="Trebuchet MS" w:ascii="Trebuchet MS" w:hAnsi="Trebuchet MS"/>
                <w:color w:val="1C1C1C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  <w:t>Regulacja wysokości siedziska i kąta odchylenia oparcia.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  <w:t>Funkcja fotela TILT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Wysokość całkowita fotela od 114 cm</w:t>
              <w:br/>
              <w:t>Maksymalne obciążenie: min. 110 kg.</w:t>
            </w:r>
            <w:r>
              <w:rPr>
                <w:rFonts w:cs="Arial" w:ascii="Arial" w:hAnsi="Arial"/>
                <w:color w:val="1C1C1C"/>
                <w:sz w:val="20"/>
              </w:rPr>
              <w:br/>
              <w:t>Gwarancja min. 24 miesiące.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  <w:t>Zdjęcie poglądowe: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C1C1C"/>
                <w:sz w:val="20"/>
              </w:rPr>
            </w:pPr>
            <w:r>
              <w:rPr>
                <w:rFonts w:cs="Arial" w:ascii="Arial" w:hAnsi="Arial"/>
                <w:color w:val="1C1C1C"/>
                <w:sz w:val="20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5010" w:hRule="atLeast"/>
        </w:trPr>
        <w:tc>
          <w:tcPr>
            <w:tcW w:w="6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lang w:eastAsia="pl-PL"/>
              </w:rPr>
              <w:t>Biurka pod kompu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Biurko bez szuflad o wymiarach: 50 x 80 x 80 cm (szerokość x długość blatu biurka x wysokość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Blat: płyta meblowa laminowana grubość min. 18 mm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obrzeża PCV/ABS min. 2 mm.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Kolor korpusu grafitowy, blatu jasny 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szar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color w:val="111111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Stelaż: stabilna konstrukcj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color w:val="111111"/>
                <w:sz w:val="20"/>
                <w:lang w:eastAsia="pl-PL"/>
              </w:rPr>
              <w:t>Min. 1 p</w:t>
            </w:r>
            <w:r>
              <w:rPr>
                <w:rFonts w:eastAsia="Calibri" w:cs="Arial" w:ascii="Arial" w:hAnsi="Arial"/>
                <w:color w:val="111111"/>
                <w:kern w:val="2"/>
                <w:sz w:val="20"/>
                <w:lang w:eastAsia="pl-PL"/>
              </w:rPr>
              <w:t>rzepust kablowy ułatwiający organizację przewod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Bez półki pod klawiaturę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  <w:t>Gwarancja min. 24 miesiące.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  <w:t>Zdjęcie poglądowe: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  <w:drawing>
                <wp:inline distT="0" distB="0" distL="0" distR="0">
                  <wp:extent cx="4389120" cy="37668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376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bCs/>
                <w:color w:val="1C1C1C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C1C1C"/>
                <w:kern w:val="2"/>
                <w:sz w:val="20"/>
                <w:lang w:val="en-US" w:eastAsia="en-US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8670" w:hRule="atLeast"/>
        </w:trPr>
        <w:tc>
          <w:tcPr>
            <w:tcW w:w="6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57" w:hanging="36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</w:rPr>
              <w:t>Szafa biurowa metalowa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Wymiary 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min.</w:t>
            </w: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 szerokość 60 cm, głębokość 45 cm, wysokość 199 cm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Wykonana z blachy stalowej o grubości min. 0,6 mm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Stabilna konstrukcja zgrzewana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Malowana proszkowo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Kolor 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 xml:space="preserve"> beżowy 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Drzwi skrzydłowe z wewnętrznymi zawiasami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Zamek z kluczami w komplecie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Ryglowanie w min. 2 punktach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Stopki poziomujące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Minimum 4 półki przestawne co min. 20-50 mm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Możliwość zamontowania dodatkowych półek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Szafa dostarczona w całości (ew. półki do montażu)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Gwarancja min. 24 miesiące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Zdjęcie poglądowe:</w:t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/>
              <w:drawing>
                <wp:inline distT="0" distB="0" distL="0" distR="0">
                  <wp:extent cx="2095500" cy="20955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5946" w:hRule="atLeast"/>
        </w:trPr>
        <w:tc>
          <w:tcPr>
            <w:tcW w:w="6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57" w:hanging="36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>Regał na buty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Wymiary 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maks.</w:t>
            </w: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 szerokość 80 cm, głębokość 34 cm, wysokość 40 cm.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Wykonany z blachy stalowej o grubości min. 0,6 mm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Stabilna konstrukcja.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Kolor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 xml:space="preserve"> czarny.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Nośność regału min. 15 kg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Regał dostarczony w całości.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Gwarancja min. 24 miesiące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>Zdjęcie poglądowe:</w:t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</w:rPr>
            </w:pPr>
            <w:r>
              <w:rPr/>
              <w:drawing>
                <wp:inline distT="0" distB="0" distL="0" distR="0">
                  <wp:extent cx="1571625" cy="15716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atLeast"/>
        </w:trPr>
        <w:tc>
          <w:tcPr>
            <w:tcW w:w="6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57" w:hanging="36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>Obudowa 3 suszarek bębnow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Blat o wymiarach maks.: 68 x 195 cm (szerokość x długość blatu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Z lewej strony montowany do ściany na wys. 110 c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Z prawej strony boczna obudowa o wymiarach wys. 110 cm, szer. 56 cm </w:t>
              <w:br/>
              <w:t>i grub. 18 m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W środku (pomiędzy suszarkami) po 2 nogi aluminiowe (średnica maks. 50 mm) ze </w:t>
            </w:r>
            <w:r>
              <w:rPr>
                <w:rFonts w:cs="Arial" w:ascii="Arial" w:hAnsi="Arial"/>
                <w:sz w:val="20"/>
              </w:rPr>
              <w:t xml:space="preserve">stopkami z regulacją niwelującą nierówności podłog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Blat: płyta meblowa laminowana grubość min. 38 mm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obrzeża PCV/ABS min. 2 mm.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cs="Arial" w:ascii="Arial" w:hAnsi="Arial"/>
                <w:kern w:val="2"/>
                <w:sz w:val="20"/>
              </w:rPr>
              <w:t>Kolor grafitowy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color w:val="111111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Stelaż: stabilna konstrukcja. 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  <w:t>Zdjęcie poglądowe:</w:t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drawing>
                <wp:inline distT="0" distB="0" distL="0" distR="0">
                  <wp:extent cx="3390265" cy="2249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5700" w:hRule="atLeast"/>
        </w:trPr>
        <w:tc>
          <w:tcPr>
            <w:tcW w:w="6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57" w:hanging="36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>Obudowa 2 pral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lang w:eastAsia="pl-PL"/>
              </w:rPr>
              <w:t>Blat o wymiarach maks.: 68 x 125 cm (szerokość x długość blatu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Montowany do ściany na wys. 110 c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Z prawej i lewej strony boczne obudowy o wymiarach wys. 110 cm, szer. 56 cm i grub. 18 m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Blat: płyta meblowa laminowana grubość min. 38 m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obrzeża PCV/ABS min. 2 mm.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cs="Arial" w:ascii="Arial" w:hAnsi="Arial"/>
                <w:kern w:val="2"/>
                <w:sz w:val="20"/>
              </w:rPr>
              <w:t>Kolor grafitowy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rPr>
                <w:rFonts w:ascii="Arial" w:hAnsi="Arial" w:eastAsia="Calibri" w:cs="Arial"/>
                <w:color w:val="111111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Stelaż: stabilna konstrukcja. 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  <w:t>Zdjęcie poglądowe: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sz w:val="24"/>
                <w:szCs w:val="24"/>
                <w:lang w:eastAsia="pl-PL"/>
              </w:rPr>
              <w:drawing>
                <wp:inline distT="0" distB="0" distL="0" distR="0">
                  <wp:extent cx="3319145" cy="27349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75" w:hRule="atLeast"/>
        </w:trPr>
        <w:tc>
          <w:tcPr>
            <w:tcW w:w="6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57" w:hanging="36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  <w:t>Obudowa 1 pralk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Blat o wymiarach maks.: 56 x 103 cm (szerokość x długość blatu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Z lewej strony montowany do ściany na wys. 110 c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Z prawej strony boczne obudowy o wymiarach wys. 110 cm, szer. 56 cm </w:t>
              <w:br/>
              <w:t>i grub. 18 m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Blat: płyta meblowa laminowana grubość min. 38 mm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obrzeża PCV/ABS min. 2 mm.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cs="Arial" w:ascii="Arial" w:hAnsi="Arial"/>
                <w:kern w:val="2"/>
                <w:sz w:val="20"/>
              </w:rPr>
              <w:t>Kolor grafitowy</w:t>
            </w:r>
            <w:r>
              <w:rPr>
                <w:rFonts w:eastAsia="Calibri" w:cs="Arial" w:ascii="Arial" w:hAnsi="Arial"/>
                <w:color w:val="000000"/>
                <w:sz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5" w:leader="none"/>
              </w:tabs>
              <w:spacing w:lineRule="auto" w:line="360"/>
              <w:jc w:val="both"/>
              <w:rPr>
                <w:rFonts w:ascii="Arial" w:hAnsi="Arial" w:eastAsia="Calibri" w:cs="Arial"/>
                <w:color w:val="111111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 xml:space="preserve">Stelaż: stabilna konstrukcja. </w:t>
            </w:r>
          </w:p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color w:val="111111"/>
                <w:kern w:val="2"/>
                <w:sz w:val="20"/>
              </w:rPr>
            </w:pPr>
            <w:r>
              <w:rPr>
                <w:rFonts w:cs="Arial" w:ascii="Arial" w:hAnsi="Arial"/>
                <w:color w:val="111111"/>
                <w:kern w:val="2"/>
                <w:sz w:val="20"/>
              </w:rPr>
              <w:t>Zdjęcie poglądowe:</w:t>
            </w:r>
          </w:p>
          <w:p>
            <w:pPr>
              <w:pStyle w:val="Normal"/>
              <w:suppressAutoHyphens w:val="false"/>
              <w:spacing w:before="280" w:after="2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drawing>
                <wp:inline distT="0" distB="0" distL="0" distR="0">
                  <wp:extent cx="3637280" cy="34893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348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</w:r>
          </w:p>
          <w:p>
            <w:pPr>
              <w:pStyle w:val="Normal"/>
              <w:spacing w:lineRule="auto" w:line="360"/>
              <w:ind w:left="360" w:right="57" w:hanging="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134" w:footer="2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color w:val="0070C0"/>
        <w:sz w:val="18"/>
        <w:szCs w:val="18"/>
        <w:lang w:val="en-US" w:eastAsia="en-US"/>
      </w:rPr>
    </w:pPr>
    <w:r>
      <w:rPr>
        <w:rFonts w:cs="Arial" w:ascii="Arial" w:hAnsi="Arial"/>
        <w:b/>
        <w:color w:val="0070C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5080</wp:posOffset>
              </wp:positionH>
              <wp:positionV relativeFrom="paragraph">
                <wp:posOffset>88900</wp:posOffset>
              </wp:positionV>
              <wp:extent cx="5969635" cy="63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599305</wp:posOffset>
          </wp:positionH>
          <wp:positionV relativeFrom="paragraph">
            <wp:posOffset>50800</wp:posOffset>
          </wp:positionV>
          <wp:extent cx="1404620" cy="117919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91" r="-7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404620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0C0"/>
        <w:sz w:val="16"/>
        <w:szCs w:val="16"/>
      </w:rPr>
      <w:t>„</w:t>
    </w:r>
    <w:r>
      <w:rPr>
        <w:rFonts w:cs="Arial" w:ascii="Arial" w:hAnsi="Arial"/>
        <w:b/>
        <w:color w:val="0070C0"/>
        <w:sz w:val="16"/>
        <w:szCs w:val="16"/>
      </w:rPr>
      <w:t>CUS – Nowe spojrzenie na usługi społeczne”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dofinansowany ze środków Unii Europejskiej </w:t>
    </w:r>
  </w:p>
  <w:p>
    <w:pPr>
      <w:pStyle w:val="Header"/>
      <w:spacing w:lineRule="auto" w:line="360"/>
      <w:rPr/>
    </w:pPr>
    <w:r>
      <w:rPr>
        <w:rFonts w:cs="Arial" w:ascii="Arial" w:hAnsi="Arial"/>
        <w:sz w:val="16"/>
        <w:szCs w:val="16"/>
      </w:rPr>
      <w:t>w ramach</w:t>
    </w:r>
    <w:r>
      <w:rPr/>
      <w:t xml:space="preserve"> </w:t>
    </w:r>
    <w:r>
      <w:rPr>
        <w:rFonts w:cs="Arial" w:ascii="Arial" w:hAnsi="Arial"/>
        <w:sz w:val="16"/>
        <w:szCs w:val="16"/>
      </w:rPr>
      <w:t>programu Fundusze Europejskie dla Śląskiego 2021 – 2027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um Usług Społecznych w Rudzie Śląskiej </w:t>
      <w:tab/>
    </w:r>
    <w:r>
      <w:rPr>
        <w:rFonts w:cs="Arial" w:ascii="Arial" w:hAnsi="Arial"/>
        <w:color w:val="000066"/>
        <w:sz w:val="20"/>
      </w:rPr>
      <w:t xml:space="preserve">              </w:t>
    </w:r>
  </w:p>
  <w:p>
    <w:pPr>
      <w:pStyle w:val="Foot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</w:rPr>
      <w:t xml:space="preserve">ul. Jadwigi Markowej 20, 41-709 Ruda Śląska </w:t>
      <w:tab/>
      <w:t xml:space="preserve">   </w:t>
      <w:tab/>
      <w:t xml:space="preserve"> 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tel. (32) 344 03 23, e-mail: dp@cus.rsl.pl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jc w:val="both"/>
      <w:rPr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5772785" cy="624840"/>
          <wp:effectExtent l="0" t="0" r="0" b="0"/>
          <wp:docPr id="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02" r="-32" b="-302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  <w:tab/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72785" cy="62484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02" r="-32" b="-302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4z0">
    <w:name w:val="WW8Num4z0"/>
    <w:qFormat/>
    <w:rPr>
      <w:rFonts w:ascii="Arial" w:hAnsi="Arial" w:cs="Arial"/>
      <w:b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color w:val="000000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SHeadL7">
    <w:name w:val="CMS Head L7"/>
    <w:basedOn w:val="Normal"/>
    <w:qFormat/>
    <w:pPr>
      <w:numPr>
        <w:ilvl w:val="0"/>
        <w:numId w:val="1"/>
      </w:numPr>
      <w:suppressAutoHyphens w:val="false"/>
      <w:spacing w:before="0" w:after="240"/>
      <w:outlineLvl w:val="6"/>
    </w:pPr>
    <w:rPr>
      <w:sz w:val="22"/>
      <w:szCs w:val="24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53:00Z</dcterms:created>
  <dc:creator>ewa</dc:creator>
  <dc:description/>
  <cp:keywords/>
  <dc:language>en-US</dc:language>
  <cp:lastModifiedBy>amajowska</cp:lastModifiedBy>
  <cp:lastPrinted>2025-11-27T13:44:00Z</cp:lastPrinted>
  <dcterms:modified xsi:type="dcterms:W3CDTF">2025-11-27T13:13:00Z</dcterms:modified>
  <cp:revision>21</cp:revision>
  <dc:subject/>
  <dc:title/>
</cp:coreProperties>
</file>